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851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spacing w:lineRule="auto" w:line="276"/>
        <w:ind w:left="-851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кт: «Храм»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83"/>
        <w:gridCol w:w="7496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требований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ведени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28" w:right="-6" w:hanging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>
                <w:lang w:bidi="ru-RU"/>
              </w:rPr>
              <w:t>Наименование проектируемого объ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>
                <w:lang w:eastAsia="ar-SA"/>
              </w:rPr>
              <w:t>Храм и причтовый дом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ласть, район, пункт и площадка строитель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>
                <w:color w:val="000000"/>
              </w:rPr>
            </w:pPr>
            <w:r>
              <w:rPr/>
              <w:t>456658, Челябинская обл., г. Копейск, п. Октябрьск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/>
            </w:pPr>
            <w:r>
              <w:rPr/>
              <w:t>Приказ по АО «Птицефабрика Челябинская»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Заказчи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color w:val="000000"/>
              </w:rPr>
            </w:pPr>
            <w:r>
              <w:rPr/>
              <w:t>АО «Птицефабрика Челябинска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Проектная организац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строительство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окументация, сметная документация, рабочая документация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 xml:space="preserve">Перечень проектируемых объектов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Храма и причтового дома</w:t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Режим работы предприят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бъем рабо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ектную документацию разработать в соответствии с Постановлением Правительства РФ № 87 от 16.02.2008 г. «О составе разделов проектной документации и требованиях к их содержанию»:</w:t>
            </w:r>
          </w:p>
          <w:p>
            <w:pPr>
              <w:pStyle w:val="Normal"/>
              <w:widowControl w:val="false"/>
              <w:ind w:left="950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tbl>
            <w:tblPr>
              <w:tblW w:w="7229" w:type="dxa"/>
              <w:jc w:val="left"/>
              <w:tblInd w:w="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6206"/>
            </w:tblGrid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ы проектной документации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1. Пояснительная запис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У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2. Схема планировочной организации земельного участ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А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3. Архитектурны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К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4. Конструктивные и объемно-планировочные реш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5. Сведения об инженерном оборудовании, о сетях инженерно-технологического обеспечения, перечень инженерно-технических мероприятий, содержание технологических решений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драздел 1. Система электроснабж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.1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Часть 1. Силовое электрооборудование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.2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Часть 2. Электрическое освещение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2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lang w:val="en-US"/>
                    </w:rPr>
                  </w:pPr>
                  <w:r>
                    <w:rPr/>
                    <w:t>Подраздел 2. Система водоснабж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3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драздел 3. Система водоотвед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4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драздел 4. Отопление, вентиляция и кондиционирование воздуха, тепловые сет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7. Проект организации строительства.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9" w:leader="none"/>
                      <w:tab w:val="left" w:pos="836" w:leader="none"/>
                    </w:tabs>
                    <w:spacing w:before="120" w:after="120"/>
                    <w:rPr/>
                  </w:pPr>
                  <w:r>
                    <w:rPr/>
                    <w:t>СМ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9" w:leader="none"/>
                      <w:tab w:val="left" w:pos="836" w:leader="none"/>
                    </w:tabs>
                    <w:rPr/>
                  </w:pPr>
                  <w:r>
                    <w:rPr/>
                    <w:t xml:space="preserve">Раздел 11. Смета на строительство 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/>
                    <w:t>Раздел 12. Иная документация в случаях, предусмотренных федеральными законами.</w:t>
                  </w:r>
                </w:p>
              </w:tc>
            </w:tr>
          </w:tbl>
          <w:p>
            <w:pPr>
              <w:pStyle w:val="51"/>
              <w:shd w:fill="auto" w:val="clear"/>
              <w:tabs>
                <w:tab w:val="clear" w:pos="708"/>
                <w:tab w:val="left" w:pos="562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tbl>
            <w:tblPr>
              <w:tblW w:w="7088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5654"/>
            </w:tblGrid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b/>
                      <w:i w:val="false"/>
                      <w:sz w:val="24"/>
                      <w:szCs w:val="24"/>
                    </w:rPr>
                    <w:t>Разделы рабочей документ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яснительная записка.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У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Схема планировочной организации земельного участка.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роект организации строительства.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А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Архитектурно-строительные решения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ОДИ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Мероприятия по обеспечению доступа инвалидов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КЖ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Конструкции железобетонны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Конструкции металлическ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лектроснабжение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Силовое электрооборудован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color w:val="FF0000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ЭМ 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Заземление и молниезащит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ЭО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Электрическое освещен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Т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Тепломеханические решения котельных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ОВ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Отопление, вентиляция.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НВК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Наружные сети водоснабжения и канализ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ВК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Водоснабжение и канализация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АПС СОУЭ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Автоматическая пожарная сигнализация и система оповещения и управления эвакуацией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О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Охранная сигнализация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ArialNarrow9pt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 спроектировать здание Храма ориентировочные размеры 17*7м, и здание причтового дома 10*6м. </w:t>
            </w:r>
          </w:p>
          <w:p>
            <w:pPr>
              <w:pStyle w:val="Normal"/>
              <w:jc w:val="both"/>
              <w:rPr/>
            </w:pPr>
            <w:r>
              <w:rPr/>
              <w:t>В одноэтажном здании причтового дома предусмотреть следующие помещения:</w:t>
            </w:r>
          </w:p>
          <w:p>
            <w:pPr>
              <w:pStyle w:val="Normal"/>
              <w:jc w:val="both"/>
              <w:rPr/>
            </w:pPr>
            <w:r>
              <w:rPr/>
              <w:t>Котельная, туалет, умывальная, иконная лавка, постирочная, комната уборного инвентаря, кабинет, комната охраны. Вход в данное здание предусмотреть с двух сторон (парадный вход, второй через иконную лавку).</w:t>
            </w:r>
          </w:p>
          <w:p>
            <w:pPr>
              <w:pStyle w:val="Normal"/>
              <w:jc w:val="both"/>
              <w:rPr/>
            </w:pPr>
            <w:r>
              <w:rPr/>
              <w:t>В здании храма предусмотреть теплый пол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земельного участка предусмотреть, наружное ограждение с въездными воротами, освещение территории, малые архитектурные формы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территории выполнить следующем образом: Пешеходные дорожки из тротуарной плитки, автомобильную парковку и подъездные дороги выполнить из асфальтобетонного покры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Система канализации.</w:t>
            </w:r>
          </w:p>
          <w:p>
            <w:pPr>
              <w:pStyle w:val="Normal"/>
              <w:jc w:val="both"/>
              <w:rPr/>
            </w:pPr>
            <w:r>
              <w:rPr/>
              <w:t>Система тепл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Система приточно-вытяжной вентиляции (в т.ч. система кондиционирова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снабже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ектно-сметной документаци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/>
              <w:t>В соответствии с нормами на проектирование.</w:t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ивопожарные мероприят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соответствии с нормами на проектирова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ебования к разработке про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ехнические решения согласовывать с Заказчиком в процессе проектирования. </w:t>
            </w:r>
          </w:p>
        </w:tc>
      </w:tr>
      <w:tr>
        <w:trPr>
          <w:trHeight w:val="4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Этапы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Разработка проектной документации в объеме  Постановления Правительства РФ №87 «О составе проектной документации и требованиях к её содержанию»;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 xml:space="preserve">Разработка рабочей документации в объеме, согласно настоящего задания. </w:t>
            </w:r>
          </w:p>
        </w:tc>
      </w:tr>
      <w:tr>
        <w:trPr>
          <w:trHeight w:val="11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rFonts w:eastAsia="Arial Unicode MS"/>
                <w:kern w:val="2"/>
                <w:lang w:bidi="hi-IN"/>
              </w:rPr>
            </w:pPr>
            <w:r>
              <w:rPr>
                <w:rFonts w:eastAsia="Arial Unicode MS"/>
                <w:kern w:val="2"/>
                <w:lang w:bidi="hi-I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к режиму безопасности и гигиены труда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соответствии с нормами на проектирование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по комплектации проектно-сметной документаци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rPr/>
            </w:pPr>
            <w:r>
              <w:rPr>
                <w:color w:val="000000"/>
              </w:rPr>
              <w:t>- Проектная документация выдается Заказчику в 3-х экземплярах на бумажном носителе</w:t>
            </w:r>
            <w:r>
              <w:rPr>
                <w:bCs/>
              </w:rPr>
              <w:t xml:space="preserve"> с переплетом</w:t>
            </w:r>
            <w:r>
              <w:rPr>
                <w:color w:val="000000"/>
              </w:rPr>
              <w:t xml:space="preserve"> и  на электронном носителе в формате PDF,</w:t>
            </w:r>
            <w:r>
              <w:rPr/>
              <w:t xml:space="preserve"> в формате «</w:t>
            </w:r>
            <w:r>
              <w:rPr>
                <w:lang w:val="en-US"/>
              </w:rPr>
              <w:t>excel</w:t>
            </w:r>
            <w:r>
              <w:rPr/>
              <w:t>» и в сметной программе WinРИК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rPr/>
            </w:pPr>
            <w:r>
              <w:rPr>
                <w:color w:val="000000"/>
              </w:rPr>
              <w:t>- Рабочая документация выдается Заказчику в 3-х экземплярах на бумажном носителе и на электронном носителе в формате PDF.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экспертиз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экспертизы не требуется.</w:t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точники инженерного обеспечения проектируемого объ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ические условия на газоснабжение, электроснабжение, водоснабжение, водоотведение предоставляются ресурсоснабжающими организациями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ArialNarrow9pt">
    <w:name w:val="Основной текст + Arial Narrow;9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Exact1">
    <w:name w:val="Основной текст (5) + Не полужирный Exact"/>
    <w:qFormat/>
    <w:rPr>
      <w:rFonts w:ascii="Times New Roman" w:hAnsi="Times New Roman" w:eastAsia="Times New Roman" w:cs="Times New Roman"/>
      <w:b/>
      <w:bCs/>
      <w:sz w:val="19"/>
      <w:szCs w:val="19"/>
      <w:u w:val="single"/>
      <w:shd w:fill="FFFFFF" w:val="clear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sz w:val="19"/>
      <w:szCs w:val="19"/>
      <w:shd w:fill="FFFFFF" w:val="clear"/>
    </w:rPr>
  </w:style>
  <w:style w:type="character" w:styleId="7Exact1">
    <w:name w:val="Основной текст (7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8Exact">
    <w:name w:val="Основной текст (8) Exact"/>
    <w:qFormat/>
    <w:rPr>
      <w:sz w:val="19"/>
      <w:szCs w:val="19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Rvts6">
    <w:name w:val="rvts6"/>
    <w:basedOn w:val="Style14"/>
    <w:qFormat/>
    <w:rPr>
      <w:rFonts w:ascii="Arial" w:hAnsi="Arial" w:cs="Arial"/>
      <w:i/>
      <w:iCs/>
      <w:color w:val="42424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180" w:after="0"/>
      <w:ind w:hanging="400"/>
      <w:jc w:val="both"/>
    </w:pPr>
    <w:rPr>
      <w:b/>
      <w:bCs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340"/>
      <w:jc w:val="both"/>
    </w:pPr>
    <w:rPr>
      <w:sz w:val="19"/>
      <w:szCs w:val="19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30" w:before="0" w:after="180"/>
      <w:jc w:val="both"/>
    </w:pPr>
    <w:rPr>
      <w:sz w:val="19"/>
      <w:szCs w:val="19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09:00Z</dcterms:created>
  <dc:creator>John Doe</dc:creator>
  <dc:description/>
  <cp:keywords/>
  <dc:language>en-US</dc:language>
  <cp:lastModifiedBy>Бородин</cp:lastModifiedBy>
  <cp:lastPrinted>2024-12-02T08:37:00Z</cp:lastPrinted>
  <dcterms:modified xsi:type="dcterms:W3CDTF">2024-12-12T10:33:00Z</dcterms:modified>
  <cp:revision>8</cp:revision>
  <dc:subject/>
  <dc:title>УТВЕРЖДАЮ:</dc:title>
</cp:coreProperties>
</file>